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Uchwała nr LI/507/2006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ady Powiatu w Tarnowskich Górach 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maja 2006 roku</w:t>
      </w:r>
    </w:p>
    <w:p>
      <w:pPr>
        <w:pStyle w:val="TextBody"/>
        <w:spacing w:before="240" w:after="240"/>
        <w:jc w:val="center"/>
        <w:rPr>
          <w:b w:val="false"/>
          <w:b w:val="false"/>
          <w:bCs w:val="false"/>
        </w:rPr>
      </w:pPr>
      <w:r>
        <w:rPr/>
        <w:t>w sprawie zmiany Uchwały nr XXXIX/416/2002 Rady Powiatu w Tarnowskich Górach z dnia        28 czerwca 2002 roku w sprawie podziału Powiatu Tarnogórskiego na okręgi wyborcze, ustalenia ich numerów, granic oraz liczby radnych.</w:t>
      </w:r>
    </w:p>
    <w:p>
      <w:pPr>
        <w:pStyle w:val="TextBody"/>
        <w:spacing w:before="240" w:after="240"/>
        <w:ind w:firstLine="284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38 w związku z art. 135 i 136 ustawy z dnia 16 lipca 1998 roku ordynacja wyborcza do rad gmin, rad powiatów i sejmików województwa (t.j. Dz. U. z 2003 r. nr 159, poz. 1547       z późn. zm.) oraz art. 9 ust. 2, 3, 4 ustawy z dnia 5 czerwca 1998 roku o samorządzie powiatowym    (t.j. Dz. U. Z 2001 r.  nr 142, poz. 1592 z późn. zm.)</w:t>
      </w:r>
    </w:p>
    <w:p>
      <w:pPr>
        <w:pStyle w:val="TextBody"/>
        <w:spacing w:before="240" w:after="240"/>
        <w:jc w:val="center"/>
        <w:rPr/>
      </w:pPr>
      <w:r>
        <w:rPr/>
        <w:t>Rada Powiatu w Tarnowskich Górach                                                                                             uchwala:</w:t>
      </w:r>
    </w:p>
    <w:p>
      <w:pPr>
        <w:pStyle w:val="TextBody"/>
        <w:spacing w:before="240" w:after="240"/>
        <w:jc w:val="center"/>
        <w:rPr/>
      </w:pPr>
      <w:r>
        <w:rPr/>
        <w:t>§ 1</w:t>
      </w:r>
    </w:p>
    <w:p>
      <w:pPr>
        <w:pStyle w:val="TextBody"/>
        <w:spacing w:before="24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Dokonać zmiany uchwały nr XXXIX/416/2002 z dnia 28 czerwca 2002 roku w zakresie załącznika nr 1, który po zmianie przyjmuje treść określoną w załączniku do niniejszej uchwały.</w:t>
      </w:r>
    </w:p>
    <w:p>
      <w:pPr>
        <w:pStyle w:val="TextBody"/>
        <w:spacing w:before="240" w:after="240"/>
        <w:jc w:val="center"/>
        <w:rPr/>
      </w:pPr>
      <w:r>
        <w:rPr/>
        <w:t>§ 2</w:t>
      </w:r>
    </w:p>
    <w:p>
      <w:pPr>
        <w:pStyle w:val="TextBody"/>
        <w:spacing w:before="24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Uchwała podlega ogłoszeniu w Dzienniku Urzędowym Województwa Śląskiego oraz w sposób zwyczajowo przyjęty poprzez wywieszenie na tablicy ogłoszeń w budynkach Starostwa Powiatowego w Tarnowskich Górach. Po jednym egzemplarzu uchwały przesyła się niezwłocznie każdej radzie gminy położonej na obszarze Powiatu Tarnogórskiego oraz Wojewodzie Śląskiemu i Komisarzowi Wyborczemu w Katowicach.</w:t>
      </w:r>
    </w:p>
    <w:p>
      <w:pPr>
        <w:pStyle w:val="TextBody"/>
        <w:spacing w:before="240" w:after="240"/>
        <w:jc w:val="center"/>
        <w:rPr/>
      </w:pPr>
      <w:r>
        <w:rPr/>
        <w:t>§ 3</w:t>
      </w:r>
    </w:p>
    <w:p>
      <w:pPr>
        <w:pStyle w:val="TextBody"/>
        <w:spacing w:before="24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Staroście Powiatu Tarnogórskiego.</w:t>
      </w:r>
    </w:p>
    <w:p>
      <w:pPr>
        <w:pStyle w:val="TextBody"/>
        <w:spacing w:before="240" w:after="240"/>
        <w:jc w:val="center"/>
        <w:rPr/>
      </w:pPr>
      <w:r>
        <w:rPr/>
        <w:t>§4</w:t>
      </w:r>
    </w:p>
    <w:p>
      <w:pPr>
        <w:pStyle w:val="TextBody"/>
        <w:spacing w:before="24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64"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Załącznik</w:t>
      </w:r>
    </w:p>
    <w:p>
      <w:pPr>
        <w:pStyle w:val="TextBody"/>
        <w:ind w:left="5664" w:firstLine="708"/>
        <w:rPr/>
      </w:pPr>
      <w:r>
        <w:rPr>
          <w:b w:val="false"/>
          <w:bCs w:val="false"/>
          <w:sz w:val="16"/>
        </w:rPr>
        <w:t>do Uchwały nr LI/507/2006</w:t>
      </w:r>
    </w:p>
    <w:p>
      <w:pPr>
        <w:pStyle w:val="TextBody"/>
        <w:ind w:left="5664" w:firstLine="70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Rady Powiatu w Tarnowskich Górach</w:t>
      </w:r>
    </w:p>
    <w:p>
      <w:pPr>
        <w:pStyle w:val="TextBody"/>
        <w:ind w:left="5664" w:firstLine="708"/>
        <w:rPr/>
      </w:pPr>
      <w:r>
        <w:rPr>
          <w:b w:val="false"/>
          <w:bCs w:val="false"/>
          <w:sz w:val="16"/>
        </w:rPr>
        <w:t>z dnia 30 maja 2006 roku</w:t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center"/>
        <w:rPr/>
      </w:pPr>
      <w:r>
        <w:rPr/>
        <w:t>PODZIAŁ POWIATU TARNOGÓRSKIEGO NA OKRĘGI WYBORCZ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ęg wyborczy nr 1 z liczbą radnych 5 obejmuje gminy: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rupski Młyn,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woróg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lety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iasteczko Śląskie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ęg wyborczy nr 2 z liczbą radnych 3 obejmuje gminy: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żarowice,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Świerklaniec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kręg wyborczy nr 3 z liczbą radnych 3 obejmuje gminę: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brosławice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ęg wyborczy nr 4 z liczbą radnych 3 obejmuje gminę: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dzionków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kręg wyborczy nr 5 z liczbą radnych 7 obejmuje okręgi wyborcze nr 1 i 2 Miasta Tarnowskie Góry zgodnie z uchwałą Rady Miasta w Tarnowskich Górach z dnia 19 czerwca 2002 r.                 nr XLVIII/527/2002 z późn. zm. tj. dzielnice: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Śródmieście – Centrum,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obrowniki Śląskie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pty Śląskie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are Tarnowice wraz z Osiedlem Przyjaźń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ęg wyborczy nr 6 z liczbą radnych 4 obejmuje okręg wyborczy nr 3 Miasta Tarnowskie Góry zgodnie z uchwałą Rady Miasta w Tarnowskich Górach z dnia 19 czerwca 2002 r.                           nr XLVIII/527/2002 z późn. zm. tj. dzielnice: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sada Jana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sowice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wice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niowiec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zybnica,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ybna,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atowic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14:00Z</dcterms:created>
  <dc:creator>Justyna</dc:creator>
  <dc:description/>
  <cp:keywords/>
  <dc:language>en-US</dc:language>
  <cp:lastModifiedBy>Admin</cp:lastModifiedBy>
  <cp:lastPrinted>2006-05-31T14:14:00Z</cp:lastPrinted>
  <dcterms:modified xsi:type="dcterms:W3CDTF">2006-05-31T12:29:00Z</dcterms:modified>
  <cp:revision>3</cp:revision>
  <dc:subject/>
  <dc:title>Projekt Przewodniczącego Rady Powiatu</dc:title>
</cp:coreProperties>
</file>